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7920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wygaszenie decyzji nr 62/2016 z dnia 01.06.2016 na usunięcie 1 sztuki </w:t>
            </w:r>
            <w:r>
              <w:rPr>
                <w:sz w:val="24"/>
                <w:lang w:eastAsia="zxx" w:bidi="zxx"/>
              </w:rPr>
              <w:t>drzewa rosnącego w Świętochłowicach przy Śląskiej 8 na działce o nr geodezyjnym 723/97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9.06.2017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dl Sp. z o.o. Sp.k. ul. Poznańska 48, 62-080 Tarnowo Podgórne reprezentowana prze Pełnomocni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 szt. – decyzja PM Świętochłowice 62/2016, opłata za pełnomocnictwo, Pełnomocnictwo, akt notarialny * 2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rezydenta Miasta Świętochłowice Nr 45/2017  z dnia 12.07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41:00Z</dcterms:created>
  <dc:creator>UM Świętochłowice</dc:creator>
  <dc:description/>
  <cp:keywords/>
  <dc:language>en-US</dc:language>
  <cp:lastModifiedBy>k.wojcik</cp:lastModifiedBy>
  <dcterms:modified xsi:type="dcterms:W3CDTF">2017-09-14T10:01:00Z</dcterms:modified>
  <cp:revision>5</cp:revision>
  <dc:subject/>
  <dc:title>Formularz B - karta informacyjna dla wniosku o wydanie decyzji</dc:title>
</cp:coreProperties>
</file>